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06895" cy="103968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6895" cy="1039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06260" cy="103962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6260" cy="1039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85pt;height:818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06260" cy="103962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6260" cy="10396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9685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9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8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96380" cy="1027176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6380" cy="1027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95745" cy="10271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95745" cy="10271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4pt;height:808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95745" cy="10271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95745" cy="10271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7176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7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8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50990" cy="1031113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0990" cy="1031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50355" cy="1031113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50355" cy="10311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7pt;height:811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50355" cy="1031113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50355" cy="10311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1113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1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1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47815" cy="1039368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7815" cy="1039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47180" cy="1039368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7180" cy="10393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45pt;height:818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47180" cy="1039368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7180" cy="10393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9368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9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8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45275" cy="1049401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275" cy="1049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44640" cy="1049401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4640" cy="10494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25pt;height:826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44640" cy="1049401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4640" cy="10494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3757" w:h="19253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3:34:00Z</dcterms:created>
  <dc:creator>USER</dc:creator>
  <dc:description/>
  <cp:keywords/>
  <dc:language>en-US</dc:language>
  <cp:lastModifiedBy>USER</cp:lastModifiedBy>
  <dcterms:modified xsi:type="dcterms:W3CDTF">2013-05-29T13:35:00Z</dcterms:modified>
  <cp:revision>1</cp:revision>
  <dc:subject/>
  <dc:title/>
</cp:coreProperties>
</file>