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71665" cy="10210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73570" cy="10210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3570" cy="1021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5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73570" cy="10210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3570" cy="1021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108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23355" cy="102933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1029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22720" cy="102927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2720" cy="1029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65pt;height:81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22720" cy="102927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2720" cy="1029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933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9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0990" cy="102292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50355" cy="102285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0355" cy="1022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7pt;height:8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50355" cy="102285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0355" cy="1022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2921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0990" cy="995743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995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50355" cy="99574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0355" cy="995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7pt;height:784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50355" cy="99574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0355" cy="995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5743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5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4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93205" cy="1001014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1001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92570" cy="1000950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2570" cy="1000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5pt;height:78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92570" cy="1000950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2570" cy="1000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1014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1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32245" cy="1017714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1017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31610" cy="1017714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1610" cy="1017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80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31610" cy="1017714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1610" cy="1017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7714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0990" cy="1012507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1012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50355" cy="1012507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0355" cy="1012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7pt;height:797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50355" cy="1012507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0355" cy="1012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2507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2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7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275" cy="1035113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1035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4640" cy="1035050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4640" cy="1035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25pt;height:81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4640" cy="1035050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4640" cy="1035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5113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7340" cy="1030224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1030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56705" cy="1030224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6705" cy="1030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pt;height:81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56705" cy="1030224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6705" cy="1030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0224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0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71665" cy="1060704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07225" cy="1060704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7225" cy="1060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5pt;height:8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07225" cy="1060704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7225" cy="1060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07:00Z</dcterms:created>
  <dc:creator>USER</dc:creator>
  <dc:description/>
  <cp:keywords/>
  <dc:language>en-US</dc:language>
  <cp:lastModifiedBy>USER</cp:lastModifiedBy>
  <dcterms:modified xsi:type="dcterms:W3CDTF">2013-05-29T11:08:00Z</dcterms:modified>
  <cp:revision>1</cp:revision>
  <dc:subject/>
  <dc:title/>
</cp:coreProperties>
</file>